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4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 отвореног поступка јавне набавке Санација димњака Арсена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нација димњака Арсенал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.500.000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54. – Санација димњака Арсенал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8 – број апропријације 516, функција 620, економска класификација на четвртом нивоу 5113, извор 01 у износу 11.500.000,00 динара (без ПДВ-а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нација димњака Арсенал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Санација димњака Арсенал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нација димњака Арсенал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којим су утврђене тражене карактеристике радова/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3. марта 2023. године, захтев за преузимање обавеза (регистарски број 80.) из средстава одобрених Одлуком о буџету града Крагујевца за 2023. годину („Службени лист града Крагујевца“, број 36/22) у оквиру раздела 8 – број апропријације 516, функција 620, економска класификација на четвртом нивоу 5113, извор 01 у износу 11.500.000,00 динара (без ПДВ-а) односно 13.800.000,00 динара (са ПДВ-ом) (редни број у плану ЈН-0054) који је одобрен и потврђен од стране Градске управе за финансије и јавне набавке, дана 3. 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: M-140/23 од 13. марта 202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Санација димњака Арсенал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1.500.000,00 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bCs/>
          <w:sz w:val="22"/>
          <w:szCs w:val="22"/>
        </w:rPr>
        <w:t xml:space="preserve">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Санација димњака Арсенал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нација димњака Арсенал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 Unicode MS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3-13T11:04:00Z</cp:lastPrinted>
  <dcterms:modified xsi:type="dcterms:W3CDTF">2023-03-15T10:25:00Z</dcterms:modified>
  <cp:revision>107</cp:revision>
  <dc:subject/>
  <dc:title>ГРАД КРАГУЈЕВАЦ</dc:title>
</cp:coreProperties>
</file>